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6 w zakresie remontów dróg gminnych”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-D-01.02.04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OBOTY ROZBIÓRKOWE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111300-1</w:t>
      </w:r>
    </w:p>
    <w:p>
      <w:pPr>
        <w:pStyle w:val="Normal"/>
        <w:spacing w:before="0" w:after="537"/>
        <w:ind w:left="166" w:right="169" w:hanging="1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oty rozbiórkowe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Przedmiot ST</w:t>
      </w:r>
    </w:p>
    <w:p>
      <w:pPr>
        <w:pStyle w:val="Normal"/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związanych z rozbiórką w związku z realizacją zadania: </w:t>
      </w: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6 w zakresie remontów dróg gminnych”</w:t>
      </w:r>
      <w:r>
        <w:rPr>
          <w:rFonts w:cs="Arial" w:ascii="Arial" w:hAnsi="Arial"/>
        </w:rPr>
        <w:t xml:space="preserve">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robót objętych 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>chodników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WYMAGANIA DOTYCZĄCE WŁAŚCIWOŚCI WYROBÓW BUDOWLANYCH ORAZ NIEZBĘDNE WYMAGANIA ZWIĄZANE Z PRZECHOWYWANIEM, TRANSPORTEM, WARUNKAMI DOSTAWY, SKŁADOWANIEM I KONTROLĄ JAK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Materiały nie występują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>WYMAGANIA DOTYCZĄCE SPRZĘTU I MASZYN NIEZBĘDNYCH DO WYKONANIA ROBÓT BUDOWLANYCH ZGODNIE Z ZAŁOŻONĄ JAKOŚCIĄ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o wykonywania robót związanych z rozbiórką elementów wykorzystywany jest sprzęt podany poniżej, lub inny zaakceptowany przez przedstawiciela Zamawiającego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koparki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 WYMAGANIA DOTYCZĄCE ŚRODKÓW TRANSPORTU I SKŁADOWANI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Materiał z rozbiórki można przewozić dowolnym środkiem transportu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 </w:t>
        <w:tab/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oboty rozbiórkowe elementów dróg obejmują usunięcie z terenu budowy wszystkich elementów z rozbiórek. </w:t>
        <w:tab/>
        <w:t xml:space="preserve">Roboty rozbiórkowe można wykonywać mechanicznie lub ręcznie w sposób określony specyfikacjach technicznych. </w:t>
        <w:tab/>
        <w:t xml:space="preserve">Wszystkie odpady należy wywieść i zutylizować. Koszt transportu, załadunku, rozładunku, sortowania, składowania i utylizacji jest po stronie Wykonawcy i nie będzie podlegał odrębnej zapłacie. 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 przypadku robót rozbiórkowych należy dokonać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dkopania rozbieranego elemen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ozbicia elementów, których nie przewiduje się odzyskać, w sposób ręczny lub mechaniczny z ewentualnym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emontażu prefabrykowanych elemen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>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szystkie elementy możliwe do powtórnego wykorzystania powinny być usuwane bez powodowania zbędnych uszkodzeń. Powinien on przewieźć je na miejsce wskazane przez Zamawiającego. </w:t>
        <w:tab/>
        <w:t xml:space="preserve">Doły wykopy) powstałe po rozbiórce elementów dróg znajdujące się w miejscach, gdzie będą wykonane wykopy drogowe, powinny być tymczasowo zabezpieczone. W szczególności należy zapobiec gromadzeniu się w nich wody opadowej. </w:t>
        <w:tab/>
        <w:t>Doły w miejscach, gdzie nie przewiduje się wykonania wykopów drogowych należy wypełnić, warstwami, odpowiednim gruntem do poziomu otaczającego terenu i zagęścić zgodnie z wymaganiami określonymi w ST-D-02.00.01 „Roboty ziemne”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6. OPIS DZIAŁAŃ ZWIĄZANYCH Z KONTROLĄ, BADANIAMI ORAZ ODBIOREM WYROBÓW BUDOWLANYCH</w:t>
      </w:r>
    </w:p>
    <w:p>
      <w:pPr>
        <w:pStyle w:val="Default"/>
        <w:rPr/>
      </w:pPr>
      <w:r>
        <w:rPr>
          <w:rFonts w:cs="Arial" w:ascii="Arial" w:hAnsi="Arial"/>
          <w:sz w:val="20"/>
        </w:rPr>
        <w:t xml:space="preserve">Kontrola jakości robót polega na wizualnej ocenie kompletności wykonanych robót rozbiórkowych oraz sprawdzeniu stopnia uszkodzenia elementów przewidzianych do powtórnego wykorzystania. 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agęszczenie gruntu wypełniającego ewentualne doły po usuniętych elementach nawierzchni, powinno spełniać wymagania określone w ST-D-02.00.01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WYMAGANIA  DOTYCZĄCE PRZEDMIARU I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Jednostką obmiarową robót związanych z rozbiórką elementów dróg i ulic jest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>dla nawierzchni drogi, ulicy i chodnika -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la krawężnika, opornika, obrzeża, ścieków prefabrykowanych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>dla przepustów i ich elementów betonowych, kamiennych, ceglanych -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(metr sześcienny),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8. OPIS SPOSOBU ODBIORU ROBÓT BUDOWLANYCH</w:t>
      </w:r>
    </w:p>
    <w:p>
      <w:pPr>
        <w:pStyle w:val="Default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>Odbiorowi robót zanikających podlega sprawdzenie powierzchni i grubości oraz rodzaju rozbieranych elementów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 OPIS SPOSOBU ROZLICZ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a) dla rozbiórki warstw nawierzchni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przesortowanie materiału uzyskanego z rozbiórki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aładunek i wywiezienie materiałów z rozbiórki, utylizacj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b) dla rozbiórki krawężników, obrzeży i oporników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erwanie podsypki cementowo-piaskowej i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aładunek i wywiezienie materiału z rozbiórki, utylizacj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c) dla rozbiórki cieku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dsłonięcie 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aładunek i wywóz materiałów z rozbiórki, utylizacj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) dla rozbiórki chodników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ęczne wyjęcie płyt/kostek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aładunek i wywiezienie materiałów z rozbiórki, utylizacj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yrównanie podłoża i uporządkowanie terenu rozbiórki.</w:t>
      </w:r>
    </w:p>
    <w:p>
      <w:pPr>
        <w:pStyle w:val="Heading1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p>
      <w:pPr>
        <w:pStyle w:val="Heading2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6095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D-9501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Surowiec drzewny. Drewno tartaczne iglaste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D-9600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Tarcica iglasta ogólnego przeznaczenia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D-9600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ica liściasta ogólnego przeznaczenia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74219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Rury stalowe bez szwu walcowane na gorąco ogólnego stosowania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742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Rury stalowe bez szwu ciągnione i walcowane na zimno ogólnego przeznaczenia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9340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Stal walcowana. Kątowniki równoramienne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9340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Kątowniki nierównoramienne stalowe walcowane na gorąco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7/5028-1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Gwoździe budowlane. Gwoździe z trzpieniem gładkim, okrągłym i kwadratowym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Oznaczenie wskaźnika zagęszczenia gruntu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 równoważne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os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190" w:footer="851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4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333" w:leader="none"/>
        <w:tab w:val="right" w:pos="9072" w:leader="none"/>
      </w:tabs>
      <w:ind w:right="11" w:firstLine="6"/>
      <w:jc w:val="center"/>
      <w:rPr/>
    </w:pPr>
    <w:r>
      <w:rPr>
        <w:rFonts w:cs="Arial" w:ascii="Arial" w:hAnsi="Arial"/>
        <w:szCs w:val="24"/>
      </w:rPr>
      <w:t>Remonty bieżące dróg i ulic na terenie Miasta Piekary Śląskie w roku 2026</w:t>
    </w:r>
  </w:p>
  <w:p>
    <w:pPr>
      <w:pStyle w:val="Header"/>
      <w:tabs>
        <w:tab w:val="center" w:pos="4536" w:leader="none"/>
        <w:tab w:val="left" w:pos="5333" w:leader="none"/>
        <w:tab w:val="right" w:pos="9072" w:leader="none"/>
      </w:tabs>
      <w:ind w:right="11" w:firstLine="6"/>
      <w:jc w:val="center"/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  <w:p>
    <w:pPr>
      <w:pStyle w:val="Header"/>
      <w:rPr>
        <w:rFonts w:ascii="Arial" w:hAnsi="Arial" w:cs="Arial"/>
        <w:szCs w:val="24"/>
        <w:lang w:val="en-US" w:eastAsia="en-US"/>
      </w:rPr>
    </w:pPr>
    <w:r>
      <w:rPr>
        <w:rFonts w:cs="Arial" w:ascii="Arial" w:hAnsi="Arial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49860</wp:posOffset>
              </wp:positionH>
              <wp:positionV relativeFrom="paragraph">
                <wp:posOffset>76835</wp:posOffset>
              </wp:positionV>
              <wp:extent cx="6000750" cy="38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1.8pt;margin-top:6.0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">
    <w:name w:val="Nagłówek 1 Znak"/>
    <w:qFormat/>
    <w:rPr>
      <w:rFonts w:ascii="Verdana" w:hAnsi="Verdana" w:eastAsia="Verdana" w:cs="Verdana"/>
      <w:b/>
      <w:color w:val="000000"/>
      <w:sz w:val="72"/>
      <w:lang w:bidi="ar-SA"/>
    </w:rPr>
  </w:style>
  <w:style w:type="character" w:styleId="Nagwek2Znak">
    <w:name w:val="Nagłówek 2 Znak"/>
    <w:qFormat/>
    <w:rPr>
      <w:rFonts w:ascii="Verdana" w:hAnsi="Verdana" w:eastAsia="Verdana" w:cs="Verdana"/>
      <w:b/>
      <w:color w:val="000000"/>
      <w:sz w:val="22"/>
      <w:u w:val="single" w:color="000000"/>
      <w:lang w:bidi="ar-SA"/>
    </w:rPr>
  </w:style>
  <w:style w:type="character" w:styleId="WW8Num45z1">
    <w:name w:val="WW8Num45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5z0">
    <w:name w:val="WW8Num4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1">
    <w:name w:val="WW8Num4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0">
    <w:name w:val="WW8Num4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1z2">
    <w:name w:val="WW8Num4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1z0">
    <w:name w:val="WW8Num4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0z0">
    <w:name w:val="WW8Num4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1">
    <w:name w:val="WW8Num39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2">
    <w:name w:val="WW8Num38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4z0">
    <w:name w:val="WW8Num3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3z4">
    <w:name w:val="WW8Num33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3">
    <w:name w:val="WW8Num3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2">
    <w:name w:val="WW8Num33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1">
    <w:name w:val="WW8Num33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0">
    <w:name w:val="WW8Num33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2z0">
    <w:name w:val="WW8Num32z0"/>
    <w:qFormat/>
    <w:rPr/>
  </w:style>
  <w:style w:type="character" w:styleId="WW8Num31z2">
    <w:name w:val="WW8Num3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1z0">
    <w:name w:val="WW8Num3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29z1">
    <w:name w:val="WW8Num2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1">
    <w:name w:val="WW8Num2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7z0">
    <w:name w:val="WW8Num2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1">
    <w:name w:val="WW8Num26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0">
    <w:name w:val="WW8Num26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2">
    <w:name w:val="WW8Num24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1">
    <w:name w:val="WW8Num2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6">
    <w:name w:val="WW8Num17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1">
    <w:name w:val="WW8Num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1">
    <w:name w:val="WW8Num10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z3">
    <w:name w:val="WW8Num2z3"/>
    <w:qFormat/>
    <w:rPr>
      <w:rFonts w:ascii="Symbol" w:hAnsi="Symbol" w:cs="Symbol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25z2">
    <w:name w:val="WW8Num25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5z0">
    <w:name w:val="WW8Num25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1">
    <w:name w:val="WW8Num24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0">
    <w:name w:val="WW8Num2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2">
    <w:name w:val="WW8Num23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1z4">
    <w:name w:val="WW8Num21z4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3">
    <w:name w:val="WW8Num21z3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2">
    <w:name w:val="WW8Num21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1">
    <w:name w:val="WW8Num21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0">
    <w:name w:val="WW8Num21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/>
  </w:style>
  <w:style w:type="character" w:styleId="WW8Num19z2">
    <w:name w:val="WW8Num19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9z0">
    <w:name w:val="WW8Num1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1">
    <w:name w:val="WW8Num18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0">
    <w:name w:val="WW8Num18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0">
    <w:name w:val="WW8Num17z0"/>
    <w:qFormat/>
    <w:rPr>
      <w:rFonts w:ascii="Verdana" w:hAnsi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2">
    <w:name w:val="WW8Num15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0">
    <w:name w:val="WW8Num1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3z0">
    <w:name w:val="WW8Num13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0">
    <w:name w:val="WW8Num10z0"/>
    <w:qFormat/>
    <w:rPr>
      <w:rFonts w:ascii="Arial" w:hAnsi="Arial" w:cs="Arial"/>
      <w:b/>
      <w:bCs/>
      <w:sz w:val="18"/>
      <w:szCs w:val="18"/>
    </w:rPr>
  </w:style>
  <w:style w:type="character" w:styleId="WW8Num9z6">
    <w:name w:val="WW8Num9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0">
    <w:name w:val="WW8Num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8z0">
    <w:name w:val="WW8Num8z0"/>
    <w:qFormat/>
    <w:rPr/>
  </w:style>
  <w:style w:type="character" w:styleId="WW8Num7z1">
    <w:name w:val="WW8Num7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1">
    <w:name w:val="WW8Num6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z3">
    <w:name w:val="WW8Num3z3"/>
    <w:qFormat/>
    <w:rPr>
      <w:rFonts w:ascii="Symbol" w:hAnsi="Symbol" w:cs="Symbol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51:00Z</dcterms:created>
  <dc:creator>BZD BDIM Sp. z o.o.</dc:creator>
  <dc:description>Roboty przygotowawcze
1998</dc:description>
  <cp:keywords>specyfikacje drogi drogownictwo ost</cp:keywords>
  <dc:language>en-US</dc:language>
  <cp:lastModifiedBy>Marcin MZ. Zając</cp:lastModifiedBy>
  <cp:lastPrinted>2016-12-06T08:07:00Z</cp:lastPrinted>
  <dcterms:modified xsi:type="dcterms:W3CDTF">2025-12-04T09:20:00Z</dcterms:modified>
  <cp:revision>8</cp:revision>
  <dc:subject>ost</dc:subject>
  <dc:title>D-02.00.00</dc:title>
</cp:coreProperties>
</file>